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2:26:00Z</dcterms:created>
  <dc:creator>Kathleen Maxwell</dc:creator>
  <dc:description/>
  <cp:keywords/>
  <dc:language>en-US</dc:language>
  <cp:lastModifiedBy>opacuser</cp:lastModifiedBy>
  <cp:lastPrinted>2008-05-07T07:46:00Z</cp:lastPrinted>
  <dcterms:modified xsi:type="dcterms:W3CDTF">2008-05-07T22:26:00Z</dcterms:modified>
  <cp:revision>2</cp:revision>
  <dc:subject>Feminine Beauty Standards in Renaissance Italy</dc:subject>
  <dc:title>What Makes Her Beautiful?</dc:title>
</cp:coreProperties>
</file>